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simulării examenului național de Bacalaureat 2024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6760/07.12.2023 privind organizarea simulării Evaluării Naționale pentru absolvenții clasei a VIII-a și a simulării probelor scrise ale examenului național de bacalaureat, în anul școlar 2023-2024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4107/08.01.2024  privind organizarea și desfășurarea simulării probelor scrise ale examenului de bacalaureat național în anul școlar 2023-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au fost informați asupra faptului că redactarea rezolvării subiectelor va începe de pe a doua pagină a primei foi tipizat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confirmă primirea tipului de subiect corespunză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2-12T07:43:00Z</dcterms:modified>
  <cp:revision>18</cp:revision>
  <dc:subject/>
  <dc:title>INSPECTORATUL ŞCOLAR JUDEŢEAN MUREŞ</dc:title>
</cp:coreProperties>
</file>